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03.10.17), 03-06.7947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страхань    -    Волгоград    рег.    №    30.34.008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46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46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3821"/>
        <w:gridCol w:w="5027"/>
      </w:tblGrid>
      <w:tr>
        <w:trPr>
          <w:trHeight w:val="583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001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019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020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002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001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4810"/>
        <w:gridCol w:w="4253"/>
      </w:tblGrid>
      <w:tr>
        <w:trPr>
          <w:trHeight w:val="57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 в прямом направлен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Анри Барбюс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., г. Астрахань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ый мост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., г. Астрахань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гистраль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., г. Астрахань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сков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., с. Никольское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40 лет ВЛКСМ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. Героев Сталинград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льв. Энгельс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раждан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оператив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Хабаров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9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оператив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. г. Волгоград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раждан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льв. Энгельс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. Героев Сталинград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азорев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сча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ославль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имонов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. г. Волгоград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лосов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. г. Волгоград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64-й Арм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. Университетски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л. Череповецкая                     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9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окоссовског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лубин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. г. Волгоград</w:t>
            </w:r>
          </w:p>
        </w:tc>
      </w:tr>
      <w:tr>
        <w:trPr>
          <w:trHeight w:val="29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л.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ascii="Times New Roman" w:hAnsi="Times New Roman"/>
                <w:sz w:val="24"/>
                <w:szCs w:val="24"/>
              </w:rPr>
              <w:t>.Балон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9"/>
        <w:gridCol w:w="7"/>
        <w:gridCol w:w="4776"/>
        <w:gridCol w:w="4251"/>
      </w:tblGrid>
      <w:tr>
        <w:trPr>
          <w:trHeight w:val="62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ратном направлении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л.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ascii="Times New Roman" w:hAnsi="Times New Roman"/>
                <w:sz w:val="24"/>
                <w:szCs w:val="24"/>
              </w:rPr>
              <w:t>.Балонин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9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убанск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окоссовского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л. Череповецкая                        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. Университетский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9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64-й Армии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30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лосов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95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имонов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ославльск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счан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л. Лазоревая 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сп. Героев Сталинграда 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бульв. Энгельса 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ражданск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оперативн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Хабаровск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92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оперативн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. г. Волгоград</w:t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ражданск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льв. Энгельс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. Героев Сталинград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40 лет ВЛКС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. г. Волгоград</w:t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сковск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., с. Никольское</w:t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46 км трассы Р-2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., г. Нариманов</w:t>
            </w:r>
          </w:p>
        </w:tc>
      </w:tr>
      <w:tr>
        <w:trPr>
          <w:trHeight w:val="288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гистральн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., г. Астрахань</w:t>
            </w:r>
          </w:p>
        </w:tc>
      </w:tr>
      <w:tr>
        <w:trPr>
          <w:trHeight w:val="288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ый мост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., г. Астрахань</w:t>
            </w:r>
          </w:p>
        </w:tc>
      </w:tr>
      <w:tr>
        <w:trPr>
          <w:trHeight w:val="288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нри Барбюс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., г. Астрахань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,8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,8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,8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большой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большой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,5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,5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,5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.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 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2,7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I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4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,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0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01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4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5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02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3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2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0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Через день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2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2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0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135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3</Words>
  <Characters>5105</Characters>
  <CharactersWithSpaces>43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13:00Z</dcterms:created>
  <dc:creator/>
  <dc:description/>
  <dc:language>en-US</dc:language>
  <cp:lastModifiedBy/>
  <dcterms:modified xsi:type="dcterms:W3CDTF">2017-10-09T14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